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9 сентября 2013 года состоялось заседание Правительства Новосибирской области. </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ходе заседания Правительства Новосибирской области были одобрены основные направления бюджетной и налоговой политики Новосибирской области на 2014 год и плановый период 2015 и 2016 годов, основные характеристики прогноза консолидированного бюджета, проекта областного бюджета Новосибирской области на 2014 год и плановый период 2015 и 2016 годов и распределения общего объема ассигнований областного бюджета на исполнение принимаемых расходных обязательств. Основные направления бюджетной и налоговой политики Новосибирской области на 2014 год и плановый период 2015 и 2016 годов разработаны Правительством Новосибирской области в целях подготовки проекта областного бюджета Новосибирской области на очередной среднесрочный период и являются документом, содержащим цели и задачи, для достижения и решения которых предусматриваются бюджетные ассигнования и формируются межбюджетные отношения с муниципальными образованиями. Основные направления бюджетной и налоговой политики позволяют субъектам бюджетного планирования определить ориентиры в бюджетной и налоговой сфере на трехлетний период, что будет способствовать стабилизации и определенности условий ведения экономической деятельности, повышению качества управления общественными финансами.</w:t>
      </w:r>
      <w:r>
        <w:rPr/>
        <w:t xml:space="preserve"> </w:t>
      </w:r>
      <w:r>
        <w:rPr>
          <w:rFonts w:cs="Times New Roman;Times New Roman" w:ascii="Times New Roman;Times New Roman" w:hAnsi="Times New Roman;Times New Roman"/>
          <w:sz w:val="24"/>
        </w:rPr>
        <w:t>Задачами</w:t>
      </w:r>
      <w:r>
        <w:rPr>
          <w:rFonts w:cs="Times New Roman;Times New Roman" w:ascii="Times New Roman;Times New Roman" w:hAnsi="Times New Roman;Times New Roman"/>
          <w:sz w:val="24"/>
          <w:szCs w:val="24"/>
        </w:rPr>
        <w:t xml:space="preserve"> основных направлений бюджетной и налоговой политики является увеличение налогового потенциала консолидированного бюджета Новосибирской области, а также повышения уровня собственных доходов и уменьшения недоимки. В связи со снижением динамики поступлений собственных доходов, а также с учетом возможных экономических рисков, прогноз по доходам на 2014 год и плановый период 2015 и 2016 годов должен носить умеренно консервативный характер.</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читывая, что прямое наращивание бюджетных расходов не приводит к росту экономических показателей и налогового потенциала территорий, областным исполнительным органам государственной власти Новосибирской области предстоит обеспечить дальнейший рост экономики области через ее модернизацию, привлечение инвестиций, внедрения инноваций, повышения качества жизни населения, создания максимально комфортных условий для предпринимательской деятельности и развития частной инициативы. </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ходе заседания Правительства Новосибирской области одобрены изменения в следующие долгосрочные целевые программы:</w:t>
      </w:r>
    </w:p>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Государственная поддержка общественных инициатив и развития институтов гражданского общества в Новосибирской области на 2011-2016 годы». Изменения технического характера связаны с необходимостью приведения программы в соответствие с региональным законодательством.  </w:t>
      </w:r>
    </w:p>
    <w:p>
      <w:pPr>
        <w:pStyle w:val="Normal"/>
        <w:tabs>
          <w:tab w:val="clear" w:pos="708"/>
          <w:tab w:val="left" w:pos="1276" w:leader="none"/>
        </w:tabs>
        <w:spacing w:lineRule="auto" w:line="240" w:before="0" w:after="0"/>
        <w:ind w:firstLine="709"/>
        <w:jc w:val="both"/>
        <w:rPr/>
      </w:pPr>
      <w:r>
        <w:rPr>
          <w:rFonts w:cs="Times New Roman;Times New Roman" w:ascii="Times New Roman;Times New Roman" w:hAnsi="Times New Roman;Times New Roman"/>
          <w:sz w:val="24"/>
          <w:szCs w:val="24"/>
        </w:rPr>
        <w:t xml:space="preserve">- «Создание и развитие в Новосибирском Академгородке технопарка в сфере высоких технологий на 2011 - 2014 годы». Вносимые изменения в программу связаны с инвестированием в строительство, проектированием объектов на территории Советского района. В целом в 2013 году увеличиваются затраты из областного бюджета на 3,240 млн. рублей и уменьшаются расходы из внебюджетных источников на 2269,8 млн. рублей (в 2013 году – на 1571,7млн. руб., в 2014 году – на 698,1 млн.руб.) </w:t>
      </w:r>
    </w:p>
    <w:p>
      <w:pPr>
        <w:pStyle w:val="Normal"/>
        <w:tabs>
          <w:tab w:val="clear" w:pos="708"/>
          <w:tab w:val="left" w:pos="1276" w:leader="none"/>
        </w:tabs>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lang w:eastAsia="ru-RU"/>
        </w:rPr>
        <w:t>На заседании Правительства Новосибирской области приняты правовые акты Правительства Новосибирской области, касающиес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w:t>
      </w:r>
      <w:r>
        <w:rPr>
          <w:rFonts w:cs="Times New Roman;Times New Roman" w:ascii="Times New Roman;Times New Roman" w:hAnsi="Times New Roman;Times New Roman"/>
          <w:sz w:val="24"/>
          <w:szCs w:val="24"/>
        </w:rPr>
        <w:t> условий предоставления и расходования субсидий из областного бюджета местным бюджетам, источником финансового обеспечения которых являются субсидии из федерального бюджета, на реализацию мероприятий по модернизации региональной системы дошкольного образования Новосибирской области в 2013 году, ответственным исполнителем по которым является министерство строительства и жилищно-коммунального хозяйства Новосибирской области</w:t>
      </w:r>
      <w:r>
        <w:rPr>
          <w:rFonts w:eastAsia="Times New Roman;Times New Roman" w:cs="Times New Roman;Times New Roman" w:ascii="Times New Roman;Times New Roman" w:hAnsi="Times New Roman;Times New Roman"/>
          <w:color w:val="000000"/>
          <w:sz w:val="24"/>
          <w:szCs w:val="24"/>
          <w:lang w:eastAsia="ru-RU"/>
        </w:rPr>
        <w:t>;</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утверждения границ и режимов использования территорий, границ зон охраны и режимов использования земель и градостроительных регламентов в границах данных зон охраны объектов культурного наследия (памятников истории и культуры) народов Российской Федерации, расположенных на территории Мошковского района Новосибирской обла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w:t>
      </w:r>
      <w:r>
        <w:rPr>
          <w:rFonts w:cs="Times New Roman;Times New Roman" w:ascii="Times New Roman;Times New Roman" w:hAnsi="Times New Roman;Times New Roman"/>
          <w:sz w:val="24"/>
          <w:szCs w:val="24"/>
        </w:rPr>
        <w:t> проведения мероприятий, посвященных Дню пожилых людей, в Новосибирской области</w:t>
      </w:r>
      <w:r>
        <w:rPr>
          <w:rFonts w:eastAsia="Times New Roman;Times New Roman" w:cs="Times New Roman;Times New Roman" w:ascii="Times New Roman;Times New Roman" w:hAnsi="Times New Roman;Times New Roman"/>
          <w:color w:val="000000"/>
          <w:sz w:val="24"/>
          <w:szCs w:val="24"/>
          <w:lang w:eastAsia="ru-RU"/>
        </w:rPr>
        <w:t>;</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реорганизации государственного унитарного предприятия Новосибирской области «Центр организации дорожного движения Новосибирской обла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Кроме того, в ходе заседания Правительства Новосибирской области одобрены проекты следующих документо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Соглашение между Управлением Федеральной налоговой службы по Новосибирской области и Правительством Новосибирской области об информационном взаимодейств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Соглашение о предоставлении бюджету Новосибирской области из федерального бюджета бюджетного кредита для частичного покрытия дефицита бюджета Новосибирской области;</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lang w:eastAsia="ru-RU"/>
        </w:rPr>
        <w:t>- Соглашение об условиях предоставления бюджету Новосибирской области дополнительной финансовой помощи из федерального бюджета в виде бюджетного кредита для частичного покрытия дефицита бюджета субъекта Российской Федерац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Соглашение о сотрудничестве между Федеральной службой по интеллектуальной собственности и Правительством Новосибирской области»;</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lang w:eastAsia="ru-RU"/>
        </w:rPr>
        <w:t>- Соглашение об информационном сотрудничестве между Правительством Новосибирской области и федеральным государственным унитарным предприятием «Информационное телеграфное агентство России» (ИТАР-ТАСС);</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lang w:eastAsia="ru-RU"/>
        </w:rPr>
        <w:t>- Соглашение о сотрудничестве (взаимодействии) и информационном обмене между Федеральным агентством по строительству и жилищно-коммунальному хозяйству и Правительством Новосибирской обла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sectPr>
      <w:type w:val="nextPage"/>
      <w:pgSz w:w="11906" w:h="16838"/>
      <w:pgMar w:left="1418"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Times New Roman" w:hAnsi="Times New Roman;Times New Roman" w:eastAsia="Times New Roman;Times New Roman" w:cs="Times New Roman;Times New Roman"/>
      <w:sz w:val="28"/>
      <w:szCs w:val="24"/>
    </w:rPr>
  </w:style>
  <w:style w:type="character" w:styleId="2">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Times New Roman" w:hAnsi="Times New Roman;Times New Roman" w:eastAsia="Times New Roman;Times New Roman" w:cs="Times New Roman;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7:17:00Z</dcterms:created>
  <dc:creator>Кузнецова Лидия Александровна</dc:creator>
  <dc:description/>
  <dc:language>en-US</dc:language>
  <cp:lastModifiedBy>Шастина Елена Никандровна</cp:lastModifiedBy>
  <cp:lastPrinted>2013-08-20T15:05:00Z</cp:lastPrinted>
  <dcterms:modified xsi:type="dcterms:W3CDTF">2013-09-10T07:17:00Z</dcterms:modified>
  <cp:revision>2</cp:revision>
  <dc:subject/>
  <dc:title/>
</cp:coreProperties>
</file>