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8 марта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одобрена и принята долгосрочная целевая программа «Строительство и реконструкция объектов здравоохранения Новосибирской области на 2013-2015 годы». Цель Программы: создание благоприятных условий для пребывания пациентов и работы медицинского персонала в медицинских организациях Новосибирской области, а также повышение качества оказания медицинской помощи. В рамках реализации Программы предусмотрено строительство 7 объектов здравоохранения, общей площадью 35 212 кв.м. В ходе реализации Программы будет проведена реконструкция лечебных учреждений в 12-ти муниципальных образованиях Новосибирской области (Барабинском, Болотнинском, Венгеровском, Краснозерском, Кочковском, Коченевском, Куйбышевском, Кыштовском, Маслянинском, Ордынском, Северном, Новосибирском районах и г. Обь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ая площадь реконструкции объектов здравоохранения Новосибирской области составит 53 585 кв.м. За время реализации Программы произойдет увеличение мощности амбулаторно – поликлинических учреждений Новосибирской области на 355 посещений в смену; увеличение коечного фонда больничных учреждений – на 119 ко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лагодаря строительству и реконструкции в зданиях лечебных учреждений, участвующих в Программе, произойдет увеличение площади учреждений, соответствующей требованиям СанПиН 2.1.3.2630-10, а также их мощности, что позволит рационально разделить потоки больных и разместить оборудование, создать более качественные условия для пребывания пациентов и сотрудников в медицинских организация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оме того, одобрены изменения в долгосрочную целевую программу «Формирование системы достопримечательных мест, историко-культурных заповедников и музейно-туристических комплексов в Новосибирской области на 2012-2017 годы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позволит к концу 2017 года достичь следующих результат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ть на базе объектов культурного наследия 4 достопримечательных места, 1 историко-культурный заповедник, 6 музейно-туристических комплекс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ить долю памятников истории и архитектуры, имеющих удовлетворительное состояние, к общему количеству памятников истории и архитектуры, расположенных на исторических территориях, до 85% (выше аналогичного показателя 2010 года на 21%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ить долю объектов культурного наследия, имеющих утвержденные границы территорий и зоны охраны, до 100% (2010 год – 43%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ить долю площадей музейных экспозиций и хранилищ за счет создания музейно-туристических комплексов и Центра хранения и реставрации музейных коллекций Новосибирской области к общей площади государственных и муниципальных музеев в Новосибирской области до 20% (2010 год – 10%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ить до 4,5% (или на 5000 единиц по сравнению с аналогичным показателем 2010 года) долю экспонируемых (доступных для ознакомления) музейных предметов от общего количества музейных предметов основного фонда государственных и муниципальных музеев в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ить долю объектов культурного наследия, вовлеченных в сферу туризма, до 52% (2010 год – 15%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сить уровень информированности населения об историко-культурном наследии Новосибирской области до 44% (2010 год – 10%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ить посещаемость музейно-туристических комплексов Новосибирской области за период реализации Программы более чем в 5 раз (к уровню 2010 года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ть более 600 рабочих мест в музейно-туристических комплексах, туристической инфраструктуре, сфере обслужи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будет способствова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ту объема услуг, оказываемых в сфере туризм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влечению дополнительных инвестиций в сферу туризма: при реализации механизмов государственно-частного партнерства и обеспечению экономически привлекательных условий для развития бизнеса на каждый вложенный бюджетный рубль (федерального бюджета и консолидированного бюджета Новосибирской области) в течение периода реализации Программы планируется привлечь более 1,9 руб. внебюджетных инвестиц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ту налоговых поступлений от реализации туристических проектов, предусмотренных в рамках Программы, и, как следствие, пополнению бюджетов всех уровн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ходе заседания Правительства Новосибирской области руководитель департамента информатизации и развития телекоммуникационных технологий Новосибирской области Дюбанов А.В. представил доклад о вводе в действие Регионального удостоверяющего центра исполнительных органов государственной власти Новосибирской области и органов местного самоуправления в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ональный удостоверяющий центр исполнительных органов государственной власти Новосибирской области и органов местного самоуправления в Новосибирской области создан в соответствии с Постановлением Губернатора Новосибирской области от 23.05.2012 № 94 «Об областном исполнительном органе государственной власти Новосибирской области, осуществляющем функции удостоверяющего центра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ом Министерства связи и массовых коммуникаций Российской Федерации 14 декабря 2012 года Региональный удостоверяющий центр получил государственную аккредитацию в соответствии c Федеральным законом 63-ФЗ «Об электронной подпис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ункции Регионального удостоверяющего центра (РУЦ) выполняет департамент, являющийся уполномоченным органом в сфере создания государственных информационных систем, формирования государственных информационных ресурсов и обеспечения доступа к информации о деятельности исполнительных органов государственной власти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РУЦ осуществляется на базе сертифицированных средств криптографической защиты информации в рамках Федерального закона «Об электронной подписи». Деятельность Удостоверяющего центра осуществляется в соответствии с имеющейся лицензи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обеспечения функционирования Регионального удостоверяющего центра Новосибирской области департаментом на базе существующей защищённой сети Правительства Новосибирской области; создан аттестованный программно-аппаратный комплекс Регионального удостоверяющего центра, использующий криптографические средства, сертифицированные ФСБ Ро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астоящее время электронной подписью обеспечиваются сотрудники исполнительных органов государственной власти и органов местного самоуправления в Новосибирской области. В первую очередь – руководители и ответственные специалисты, принимающие юридически значимые решения, а также сотрудники, выполняющие межведомственные информационные запросы в процессе оказания государственных и муниципальных услуг. По предварительным подсчетам – более 5 тысяч челов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ые подписи, выданные региональным удостоверяющим центром, используются в ходе оказания государственных и муниципальных услуг в электронном виде, а также будут применяться в системе электронного документооборота Правительств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областного соревнования в сфере животноводства в Новосибирской области в 2013 году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орядка организации и осуществления регионального государственного надзора в области племенного животноводства на территории 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тверждения Порядка предоставления государственной поддержки сельскохозяйственного производства Новосибирской области за счет средств областного бюджета Новосибирской области, источником финансового обеспечения которых являются субсидии из федерального бюджет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перечня имущества, относящегося к объектам электросетевого хозяйства, и сооружений, являющихся их неотъемлемой  технологической  ча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границ и режимов использования территорий,  границ зон охраны и режимов использования земель и градостроительных регламентов в границах данных зон охраны объектов культурного наследия (памятников истории и культуры) народов Российской Федерации, расположенных на территории города Куйбышева  Куйбышев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оведения в городе Новосибирске II Международного Форума «Инновации в медицине: основные проблемы и пути их решения. Высокотехнологичная медицина как элемент  новой инновационной эконом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тверждения перечней объектов газификации (газоснабжения), финансируемых в рамках долгосрочной целевой программы «Развитие газификации территорий населенных пунктов Новосибирской области на 2012-2016 годы» в 2013 году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1:00Z</dcterms:created>
  <dc:creator>Кузнецова Лидия Александровна</dc:creator>
  <dc:description/>
  <dc:language>en-US</dc:language>
  <cp:lastModifiedBy>Шастина Елена Никандровна</cp:lastModifiedBy>
  <cp:lastPrinted>2013-03-19T11:50:00Z</cp:lastPrinted>
  <dcterms:modified xsi:type="dcterms:W3CDTF">2013-03-19T07:31:00Z</dcterms:modified>
  <cp:revision>2</cp:revision>
  <dc:subject/>
  <dc:title/>
</cp:coreProperties>
</file>