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25 марта 2013 года состоялось заседание Правительства Новосибирской области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ходе заседания Правительства Новосибирской области были одобрены следующие проекты законов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 О внесении изменений в статьи 3 и 5 Закона Новосибирской области «О регулировании отношений в сфере охраны здоровья граждан в Новосибирской области». Разработка проекта закона обусловлена необходимостью приведения Закона в соответствие с действующим федеральным законодательством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ак, согласно ч. 1 ст. 10 Федерального закона от 20.07.2012 № 125-ФЗ «О донорстве крови и ее компонентов» к полномочиям органов государственной власти субъектов Российской Федерации в сфере обращения донорской крови и (или) ее компонентов относятся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) организация заготовки, хранения, транспортировки и обеспечения безопасности донорской крови и (или) ее компонентов в медицинских организациях субъекта Российской Федерации, в образовательных организациях и научных организациях, подведомственных органам исполнительной власти субъектов Российской Федерации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) проведение на территории субъекта Российской Федерации мероприятий по организации, развитию и пропаганде донорства крови и (или) ее компонентов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) финансовое обеспечение организаций, подведомственных соответствующим органам исполнительной власти субъектов Российской Федерации и осуществляющих деятельность в сфере обращения донорской крови и (или) ее компонентов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) установление пищевого рациона донора, сдавшего кровь и (или) ее компоненты безвозмездно, не ниже чем примерный пищевой рацион донор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 О внесении изменений в Закон Новосибирской области «О физической культуре и спорте в Новосибирской области». Изменения обусловлены необходимостью приведения Закона в соответствие с пунктом 20 статьи 217 Налогового кодекса Российской Федерации: слова «единовременного вознаграждения» заменяются словами «приза в денежной форме». Это позволит освободить от налога на доходы физических лиц спортсменов, в том числе спортсменов-инвалидов, получивших призы в денежной форме за призовые места на Олимпийских, Паралимпийских и Сурдлимпийских играх, чемпионатах и кубках мира и Европы. В части 2 статьи 14 Закона исключаются слова «тренерам, проживающим на территории Новосибирской области» в связи с тем, что тренеры получают надбавку в спортивной организации, с которой у них заключен трудовой договор за высокий спортивный результат, показанный спортсменом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роме того, на заседании Правительства Новосибирской области одобрены изменения в областную целевую программу «Комплексные меры профилактики наркомании в Новосибирской области на 2009-2013 годы». Проект изменений разработан в связи с утверждением постановления Правительства Новосибирской области от 18 февраля 2013 года № 62-п «Об утверждении долгосрочной целевой программы «Комплексные меры профилактики наркомании в Новосибирской области на 2013-2016 годы», заказчиком которой является Министерство здравоохранения Новосибирской области. Проект изменений изменяет срок действия данной программы до конца 2012 года и содержит соответствующие корректировки объемов финансирования, перечня программных мероприятий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ходе заседания Правительства Новосибирской области одобрены изменения в долгосрочную целевую программу «Развитие субъектов малого и среднего предпринимательства в Новосибирской области на 2012-2016 годы». Цель Программы - создание условий для развития малого и среднего предпринимательства, прежде всего в сфере материального производства и инновационной деятельности для повышения экономической и социальной эффективности деятельности субъектов малого и среднего предпринимательства на территории Новосибирской област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дачи Программы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 Формирование условий, обеспечивающих рост количества субъектов малого предпринимательства на территории Новосибирской област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 Содействие субъектам малого и среднего предпринимательства в Новосибирской области в привлечении финансовых ресурсов для осуществления предпринимательской деятельност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 Содействие субъектам малого и среднего предпринимательства в Новосибирской области в продвижении продукции (товаров, услуг) на региональные рынки Российской Федерации и рынки иностранных государств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 Содействие субъектам малого и среднего предпринимательства в Новосибирской области в разработке и внедрении инноваций, модернизации производств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 Развитие субъектов малого и среднего предпринимательства в муниципальных районах и городских округах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Кроме того, на заседании Правительства Новосибирской области приняты правовые акты Правительства Новосибирской области, касающие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 Порядка назначения и организации денежных выплат на оплату жилого помещения и коммунальных услуг отдельным категориям граждан, проживающих на территории Новосибирской области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 внесения изменений в положения о режимах особой охраны особо охраняемых природных территорий регионального значения – государственных природных заказников Новосибирской области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 перечня государственных программ Новосибир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 участия в конкурсе на получение субсидий из федерального бюджета на государственную поддержку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В ходе заседания также одобрены следующие проекты соглашен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 о предоставлении в 2013 году субсидии из федерального бюджета бюджету Новосибирской области на закупку оборудования и расходных материалов для неонатального и аудиологического скрининга в учреждениях государственной системы здравоохран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 о предоставлении в 2013 году субсидии из федерального бюджета бюджету Новосибирской области на финансовое обеспечение мероприятий, направленных на проведение пренатальной (дородовой) диагностики нарушений развития ребен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 дополнительное соглашение к Соглашению Правительства Новосибирской области с Министерством здравоохранения Российской Федерации и Федеральным фондом обязательного медицинского страхования о финансовом обеспечении региональной программы модернизации здравоохранения Новосибирской области на 2011-2012 годы  от 13 апреля 2011 года.</w:t>
      </w:r>
    </w:p>
    <w:sectPr>
      <w:type w:val="nextPage"/>
      <w:pgSz w:w="11906" w:h="16838"/>
      <w:pgMar w:left="1418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43:00Z</dcterms:created>
  <dc:creator>Кузнецова Лидия Александровна</dc:creator>
  <dc:description/>
  <dc:language>en-US</dc:language>
  <cp:lastModifiedBy>Шастина Елена Никандровна</cp:lastModifiedBy>
  <cp:lastPrinted>2013-03-26T12:53:00Z</cp:lastPrinted>
  <dcterms:modified xsi:type="dcterms:W3CDTF">2013-03-27T11:43:00Z</dcterms:modified>
  <cp:revision>2</cp:revision>
  <dc:subject/>
  <dc:title/>
</cp:coreProperties>
</file>