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 декабр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приняты изменения в следующие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 - 2016 годах»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Принятые изменения обеспечат качественное и бесперебойное обслуживание региональной геоинформационной и информационно-навигационной систем Новосибирской области, сетей станций метеорологического назначения и точного позиционирования ГЛОНАСС Новосибирской области, развитие геоинформационной и навигационной инфраструктуры Новосибирской области в целом, в интересах социально-экономического и инновационного развития Новосибирской области;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 долгосрочную целевую программу «Культура Новосибирской области на 2012-2016 годы». Изменения вносятся с целью приведения в соответствие объемов финансирования Программы с лимитами бюджетных ассигнований, предусмотренных на 2013 год в Законе Новосибирской области «Об областном бюджете Новосибирской области на 2013 год и плановый период 2014 и 2015 годов» и проектом закона о бюджете Новосибирской области на 2014 год и плановый период 2015-2016 г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 ведомственную целевую программу «Строительство и реконструкция объектов культуры Новосибирской области на 2011-2013 годы». Изменения связаны с реконструкцией ГАУК НСО «Новосибирский театр музыкальной комедии» и другим объектами культуры.</w:t>
      </w:r>
      <w:r>
        <w:rPr/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  <w:sz w:val="24"/>
          <w:szCs w:val="28"/>
        </w:rPr>
        <w:t>рограмма дополнена методикой расчета значений целевых индикаторов, а также внесены правки техническ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- ведомственную целевую программу «Техническое перевооружение промышленности Новосибирской области на 2013-2017 годы». В последующие 2014-2017 годы в рамках мероприятий Программы планируе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- компенсация не менее 210 единиц нового основного технологического оборудования с увеличением средней стоимости одной единицы оборудования до 3 000,0 тыс. рублей, что в результате конкурсного отбора позволит определять победителей конкурсов с наиболее масштабными проектами по техническому перевооружению производст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 компенсация не менее 13 единиц созданных новых или усовершенствованных производимых видов продукции, созданных новых или усовершенствованных применяемых технологий с увеличением средней стоимости одной единицы до 9 900,0 тыс. рублей, что повысит экономический эффект коммерциализации опытно-конструкторских и технологических работ промышленных пред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 ведомственную целевую программу «Сохранение памятников и других мемориальных объектов, увековечивающих память о новосибирцах – защитниках Отечества, на 2013-2015 годы». Представленные изменения в ведомственную целевую программу разработаны в целях повышения эффективности использования бюджетных средств, приведения перечня мероприятий Программы в соответствии с проектом закона Новосибирской области «Об областном бюджете Новосибирской области на 2014 год и плановый период 2015 и 2016 годов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 ведомственную целевую программу «Государственная поддержка научно-производственных центров в Новосибирской области на 2011-2013 годы». Изменения разработаны с целью приведения Программы в соответствие с законом Новосибирской области «О внесении изменений в Закон об областном бюджете Новосибирской области на 2013 год и плановый период 2014 и 2015 годов». В связи с изменением объемов финансирования программных мероприятий на 2013 год скорректированы и плановые значения целевых индикаторов Программы. Реализация представленных изменений, позволит обеспечить успешную реализацию Программы, целевое и эффективное использование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- ведомственную целевую программу «Развитие сельского хозяйства и регулирование рынков сельскохозяйственной продукции, сырья и продовольствия в Новосибирской области на 2013-2020 годы». Изменения обусловлены перераспределением расходов областного бюджета, связанных с предоставлением государственной поддержки сельскохозяйственным товаропроизводителям области, согласно фактически представленным ими заявк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роме того, на заседании Правительства Новосибирской области член Правительства Новосибирской области – руководитель департамента информатизации и развития телекоммуникационных технологий Новосибирской области Дюбанов А.В. представил доклад «Об основных положениях ведомственной целевой программы «Развитие телекоммуникационной инфраструктуры в поселениях Новосибирской области на 2015-2017 годы». Представленная программа разработана для улучшения условий проживания на сельских территориях, преодоления «цифрового неравенства» между городским и сельским населением области. На территории сельских населенных пунктов Новосибирской области планируется развивать не только проводные, но и беспроводные технолог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заседания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тверждения Порядка предоставления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редоставления государственной поддержки товаропроизводителям в Новосибирской области в форме субсидирования части затрат на приобретенное новое основное технологическое оборудовани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мер по подготовке к эпидемическому (пандемическому) распространению гриппа и острых респираторных вирусных инфекций на территории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организационного взаимодействия по развитию жилищного фонда коммерческого найма для отдельных категорий работников бюджетной сферы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тверждения Порядка определения объема и предоставления субсидий из областного бюджета Новосибирской области Адвокатской палате Новосибирской области на оплату труда адвокатов, оказывающих бесплатную юридическую помощь гражданам в рамках государственной системы бесплатной юридической помощи на территории Новосибирской области, и компенсации их расходов на оказание бесплатной юридиче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следующие проекты ины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ополнительное соглашение к Соглашению о взаимодействии и сотрудничестве на 2012 - 2014 годы между Правительством Новосибирской области, мэрией города Новосибирска и открытым акционерным обществом «Российские железные дор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Лицензионный договор о предоставлении безвозмездной простой (неисключительной) лицензии на использование программного обеспечения; акт приема – передачи права на использование программы для ЭВМ ППО «Типовое региональное решение» и комплекта рабочей и методической документации по ее использованию, а также одобрены ряд доверенностей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29:00Z</dcterms:created>
  <dc:creator>Кузнецова Лидия Александровна</dc:creator>
  <dc:description/>
  <dc:language>en-US</dc:language>
  <cp:lastModifiedBy>Шастина Елена Никандровна</cp:lastModifiedBy>
  <cp:lastPrinted>2013-12-17T10:21:00Z</cp:lastPrinted>
  <dcterms:modified xsi:type="dcterms:W3CDTF">2013-12-17T04:29:00Z</dcterms:modified>
  <cp:revision>2</cp:revision>
  <dc:subject/>
  <dc:title/>
</cp:coreProperties>
</file>