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0 ма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одобрены  изменения 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едомственную целевую программу «Развитие инновационной системы Новосибирской области на 2013-2015 годы». Вносимые изменения связаны с  приведением программы в соответствие с Законом Новосибирской области «Об областном бюджете Новосибирской области на 2012 год и плановый период 2013 и 2014 годов», с планированием в 2013 году принципиально новых мероприятий, ранее не входивших в программу, с изменением финансирования по ранее указанным в программе мероприятиям в связи с уточнением состава расходов по ним, с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менением целевых индикаторов программ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ведомственную целевую программу «Развитие телекоммуникационной инфраструктуры в поселениях Новосибирской области на 2011-2013 годы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Программы: содействие повышению доступности и качества телекоммуникационных услуг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е направление реализации программных мероприятий: строительство и модернизация линий и сооружений связи на территории муниципальных образований Новосибирской области. Реализация Программы направлена на развитие телекоммуникационной инфраструктуры в поселениях Новосибирской области. Выполнение Программы создаст условия для повышения доступности и качества телекоммуникационных услуг на территории поселений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едомственную целевую программу «Совершенствование и развитие почтовой связи на территории Новосибирской области на 2011-2013 годы».  Основной целью Программы является содействие повышению доступности и качества предоставляемых услуг почтовой связи жителям и организациям Новосибирской области. Для достижения указанной цели Программа предусматривает решение следующих задач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 содействие проведению ремонта помещений, занимаемых отделениями почтовой связи в сельской местности и находящихся в муниципальной собственн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 модернизация сельских отделений почтовой связ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 создание условий для расширения спектра услуг, предоставляемых в сельских отделениях почтовой связ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 долгосрочную целевую программу «Развитие субъектов малого и среднего предпринимательства в Новосибирской области на 2012-2016 годы». Изменения предполагаются в целях освоения остатка средств федерального бюджета, неизрасходованных в 2012 году и перешедших на 2013 год. В связи с этим предлагается предусмотреть в программе  два аналогичных мероприятия: субсидирования части затрат на обновление основных средств и субсидирования части затрат, связанных с приобретением оборудования в целях создания и (или) развития, и модернизации  производства товар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этого, на  заседании Правительства НСО были  одобрены следующие проекты законов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б исполнении областного бюджета Новосибирской области за 2012 год». Проект закона состоит из пяти статей. Статьями 1-4 утверждаются основные показатели исполнения областного бюджета Новосибирской области за 2012 год, статьей 5 определяется порядок вступления закона Новосибирской области в сил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 внесении изменений в приложение к Закону Новосибирской области «О Реестре должностей государственной гражданской службы Новосибирской области». Внесение изменений в данный проект закона обусловлено необходимостью приведения Закона Новосибирской области «О Реестре должностей государственной гражданской службы Новосибирской области» в соответствие со структурой областных исполнительных органов государственной власт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б исполнении бюджета Территориального фонда обязательного медицинского страхования Новосибирской области за 2012 год». Проект закона подготовлен с учетом требований Бюджетного кодекса Российской Федерации, Приказа Минфина России от 21.12.2011 N 180 н «Об утверждении Указаний о порядке применения бюджетной классификации Российской Федерации», Закона Новосибирской области от 07.10.2011 N 112-ОЗ «О бюджетном процессе в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 проекте изменений в Территориальную программу государственных гарантий бесплатного оказания гражданам медицинской помощи в Новосибирской области на 2013 год и на плановый период 2014 – 2015 годов. Проект изменений  разработан в целях  исполнения федерального и регионального законодательства в сфере здравоохранени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13 год  и плановый период 2014 и 2015 годов»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несение изменений в Закон позволит в полном объеме отразить доходы бюджета Фонда и обеспечить достоверность бюджета в соответствии со статьями 32 и 37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о решение направить данные проекты законов в Законодательное Собрание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утверждения плана мероприятий по реализации в 2013 году Программы Правительства Новосибирской области по повышению эффективности бюджетных расходов областного бюджета Новосибирской области  на период 2011-2013 годо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редоставления субсидий субъектам инновационной деятельности  на подготовку, осуществление трансфера и коммерциализацию технологий, включая выпуск опытной партии продукции, ее сертификацию,  модернизацию производства и прочие мероприятия в 2013 году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мер по стимулированию развития жилищного строительства в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птимизации пропускной способности улично-дорожной сети города Новосибирска и автомобильных дорог Новосибирской области региональ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рганизации и проведения областных профильных смен  в загородных детских оздоровительных учреждениях на территории Новосибирской области в 201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положения о мониторинге систем общего образования муниципальных районов (городских округов)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рганизации в Новосибирской области закупок отдельными видами юрид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рганизации рассмотрения обоснованности закупок Новосибирской области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1:00Z</dcterms:created>
  <dc:creator>Кузнецова Лидия Александровна</dc:creator>
  <dc:description/>
  <dc:language>en-US</dc:language>
  <cp:lastModifiedBy>Шастина Елена Никандровна</cp:lastModifiedBy>
  <cp:lastPrinted>2013-05-22T08:59:00Z</cp:lastPrinted>
  <dcterms:modified xsi:type="dcterms:W3CDTF">2013-05-23T07:32:00Z</dcterms:modified>
  <cp:revision>3</cp:revision>
  <dc:subject/>
  <dc:title/>
</cp:coreProperties>
</file>