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6 сентя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приняты изменения в следующие долгосрочные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Чистая вода» в Новосибирской области на 2012-2017 годы». В рамках Программы осуществляется оказание государственной поддержки муниципальным образованиям Новосибирской области в виде предоставления субсидий из областного бюджета Новосибирской области местным бюджетам муниципальных районов и городских округов Новосибирской области на осуществление мероприятий по строительству и реконструкции инженерных объектов водоснабжения и водоотведения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менения, вносимые в Программу, связаны с перераспределением субсидий между муниципальными образованиями Новосибирской области. Перераспределение субсидий  произведено в соответствии с представленными администрациями муниципальных районов Новосибирской области заявками на участие Программе, а также в соответствии с лимитом бюджетных ассигнований, предусмотренных на реализацию долгосрочной целевой программы «Чистая вода» в Новосибирской области на 2012-2017 годы» на 2013 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Развитие субъектов малого и среднего предпринимательства в Новосибирской области на 2012 - 2016 годы». Изменениями в программу приводятся в соответствие объемы финансирования из средств федерального бюджета по некоторым программным мероприятиям с уточненными лимитами средств федерального бюджета, выделенными Новосибирской области по заявленным мероприятиям Программы. Также в Программу включено новое мероприятие «Создание и обеспечение деятельности Региональных центров инжиниринга для субъектов малого и среднего предпринимательства». В целях заключения с Минэкономразвития России по результатам проведенного конкурса соглашений о предоставлении субсидий из федерального бюджета в 2013 году в Программу включены следующие показатели результативности: доля среднесписочной численности работников (без внешних совместителей) субъектов малого и среднего предпринимательства всех предприятий и организаций; доля продукции, произведенной субъектами малого и среднего предпринимательства, в общем объеме валового регионального продукт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одобрены изменения в следующие ведомственные 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Государственная поддержка муниципальных образований Новосибирской области по защите территории населенных пунктов Новосибирской области от подтопления и затопления на 2011-2013 годы». Изменения связаны с корректировкой показателей целевых индикаторов Программы, а также с изменением объемом финансирования. В Программе исключены мероприятия по строительству объект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конструкция водоотводного канала» в г. Искитиме Новосибирской области и включен дополнительный  объект строительства (обводной канал для осушения территории) в с. Сокур Мошковского района, который строится в текущем году в пределах лимита областного бюджета. Завершение строительства этого объекта будет осуществляться в рамках ведомственной целевой программы «Государственная поддержка муниципальных образований Новосибирской области по защите территории населенных пунктов Новосибирской области от подтопления и затопления на 2014-2016 годы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«Предупреждение возникновения и распространения африканской чумы свиней и других заразных болезней животных на территории Новосибирской области на 2013-2015 годы». В связи с принятым решением включения в бюджет области на 2013-2015 годы наиболее приоритетных и первоочередных расходов, произошло уменьшение расходов по некоторым позициям: по оборудованию и расходным материалам; по препаратам для диагностики заразных болезней животных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оме этого на заседании Правительства Новосибирской области была утверждена программа государственной поддержки развития Инновационного кластера информационных и биофармацевтических технологий Новосибирской области на период 2013-2017 годы, направленная на получение федеральной субсидии для развития пилотного инновационного территориального кластер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кже на заседании Правительства Новосибирской области были одобрены проекты законов Новосибирской области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 внесении изменений в отдельные законы Новосибирской области». Разработка проекта закона Новосибирской области обусловлена необходимостью приведения положений отдельных законов Новосибирской области в соответствие с федеральным законодательством. Согласно вносимым изменениям предоставление мер социальной поддержки по оплате жилого помещения и коммунальных услуг отдельным категориям граждан предусмотрено в виде компенсации расходов на оплату жилого помещения и коммунальных услу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признании утратившими силу отдельных законов Новосибирской области, наделяющих органы местного самоуправления в Новосибирской области государственными полномочиями Новосибирской области». Разработка проекта закона обусловлена необходимостью приведения законодательства Новосибирской области в соответствие с федеральным законодательством. До конца 2013 года будет продолжено поощрение педагогических работников общеобразовательных организаций за выполнение функций классного руководителя. Начиная с 2014 года поощрение педагогических работников за выполнение функций классного руководителя будет включено в расчет заработной платы учител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формирования и реализации государственных программ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межведомственной комиссии при Правительстве Новосибирской области по вопросам переселения соотечественников, проживающих за рубеж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рисуждения премии «Почетный работник образования Новосибирской области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мер по профилактике клещевого энцефалита и акарицидных обработок территорий в Новосибирской области в 2013-2014 года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становления случаев и порядка обеспечения вещевым имуществом (обмундированием), в том числе форменной одеждой, обучающихся за счет бюджетных ассигнований областного бюджет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типендий Правительства Новосибирской области для одаренных детей-инвалидов в сфере культуры и искус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становления Порядка назначения и предоставления социальной помощи на территории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 проект Соглашения между Правительством Новосибирской области, администрацией городского округа рабочий поселок Кольцово и НП «Союз развития наукоградов России» о разработке и реализации Программы развития рабочего поселка Кольцово как наукограда Российской Федерации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овенько Ксения Фёдоровна</cp:lastModifiedBy>
  <cp:lastPrinted>2013-08-20T15:05:00Z</cp:lastPrinted>
  <dcterms:modified xsi:type="dcterms:W3CDTF">2013-09-17T07:52:00Z</dcterms:modified>
  <cp:revision>236</cp:revision>
  <dc:subject/>
  <dc:title/>
</cp:coreProperties>
</file>