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21 октября 2013 года состоялось заседание Правительства Новосибирской области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ходе заседания Правительства Новосибирской области были приняты изменения в следующие программы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едомственную целевую программу «Обеспечение информирования населения о деятельности органов власти Новосибирской области на 2012-2015 годы». Изменения вносятся в связи с произошедшей сменой руководителя и исполнителей основных мероприятий Программы. В целях более эффективного использования средств, запланированных Программой, проект изменений предполагает перераспределение объемов финансирования по мероприятиям Программы. Согласно изменениям увеличен объем финансирования на выполнение государственного задания по обеспечению информирования населения о деятельности и решениях органов власти Новосибирской области, основных событиях и реализации приоритетных направлений социально-экономического развития области, на создание, техническое сопровождение и продвижение информационных ресурсов в сети Интернет, размещение информационных материалов в СМИ о деятельности органов власт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едомственную целевую программу «Государственная поддержка развития институтов местного самоуправления в Новосибирской области на 2013-2015 годы». Изменения в программу также вносятся в связи с произошедшей сменой руководителя и исполнителей основных мероприятий Программы. Кроме правок по тексту Программы, внесены изменения в распределение расходов по кодам бюджетной классификации на 2013-2015 годы, включены субсидии бюджетным и автономным учреждениям на иные цели, а также на 2014 год запланированы гранты сельским поселениям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роме того, на заседании Правительства был одобрен доклад об основных положениях ведомственной целевой программы «Проведение противоэпизоотических и ветеринарно-санитарных мероприятий на территории Новосибирской области в 2014-2016 годах». В условиях ограниченного финансирования в 2013-2015 годах средства на реализацию мероприятий ВЦП не были предусмотрены, в связи с чем, реализация программы в 2013 году не проводилась. Согласно проекту Программы для достижения эпизоотического и ветеринарно-санитарного благополучия на территории Новосибирской области будет организовано комплексное проведение противоэпизоотических и ветеринарно-санитарных мероприятий и будет осуществляться научное сопровождение мероприятий по обеспечению биологической и пищевой безопасности на объектах АПК области. В настоящее время со стороны государства больше внимания уделяется особо опасным болезням животных, таким как африканская чума свиней, сибирская язва, бешенство, ящур и другим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Учитывая вышеизложенное, разработанный управлением ветеринарии Новосибирской области проект ведомственной целевой программы с новой системой мероприятий включает расширение вакцинаций по видам болезней животных (в первую очередь опасных для человека), но предусмотрено и научное сопровождение мероприятий по обеспечению биологической и пищевой безопасности на объектах АПК Новосибирской области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ходе заседания Правительства Новосибирской области также одобрен проект закона Новосибирской области «О внесении изменений в Закон Новосибирской области «О государственной гражданской службе Новосибирской области». Данный проект закона Новосибирской области разработан с целью приведения Закона Новосибирской области от 1 февраля 2005 года № 265-ОЗ «О государственной гражданской службе Новосибирской области» в соответствие с федеральным законодательством. Кроме того, статьей 1 законопроекта уточняется порядок присвоения классных чинов государственной гражданской службы Новосибирской, а также вносятся изменения редакционного характер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конопроект состоит из двух статей. Статьей 1 вносятся соответствующие изменения в Закон № 265-ОЗ. Статья 2 устанавливает порядок вступления закона в силу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нято решение направить данный проект закона в Законодательное Собрание Новосибирской обла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На заседании Правительства Новосибирской области приняты правовые акты Правительства Новосибирской области, касающие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вотирования рабочих мест для трудоустройства инвалидов в Новосибирской области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предоставления государственной поддержки товаропроизводителям в Новосибирской области в форме субсидирования части затрат на приобретенное новое основное технологическое оборудо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предоставления государственной поддержки товаропроизводителям в Новосибирской области в форме субсидирования части затрат на проведение опытно-конструкторских и технологических рабо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проведения в Новосибирской области мероприятий, посвященных Международному дню инвали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установления нормативов для формирования стипендиального фонда за счет бюджетных ассигнований областного бюджета Новосибирской обла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Кроме того, в ходе заседания Правительства Новосибирской области были одобрены следующие проекты соглаш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Соглашение между Правительством Новосибирской области и Министерством культуры Российской Федерации  о предоставлении в 2013 году из федерального бюджета бюджету Новосибирской области иных межбюджетных трансфертов на проведение мероприятий по подключению общедоступных библиотек Новосибирской области к сети Интернет и развитие системы библиотечного дела с учетом задачи расширения информационных технологий и оцифров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Соглашение о предоставлении в 2013 году субсидии из федерального бюджета бюджету Новосибирской области на софинансирование расходных обязательств Новосибирской области, связанных с реализацией мероприятий, направленных на формирование здорового образа жизни у населения Российской Федерации, включая сокращение потребления алкоголя и таба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Дополнительное соглашение к Соглашению от 21.06.2010 г. об осуществлении органами Федерального казначейства Новосибирской области отдельных функций по исполнению областного бюджета Новосибирской области в части санкционирования оплаты денежных обязательств за счет межбюджетных трансфертов, предоставляемых из федерального бюджета в форме субсидий, субвенций и иных межбюджетных трансфертов, имеющих целевое назначение.</w:t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9:23:00Z</dcterms:created>
  <dc:creator>Кузнецова Лидия Александровна</dc:creator>
  <dc:description/>
  <cp:keywords/>
  <dc:language>en-US</dc:language>
  <cp:lastModifiedBy>Шастина Елена Никандровна</cp:lastModifiedBy>
  <cp:lastPrinted>2013-10-22T11:00:00Z</cp:lastPrinted>
  <dcterms:modified xsi:type="dcterms:W3CDTF">2013-10-22T04:31:00Z</dcterms:modified>
  <cp:revision>263</cp:revision>
  <dc:subject/>
  <dc:title/>
</cp:coreProperties>
</file>