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апреля 2013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министр финансов и налоговой политики Новосибирской области Голубенко В.Ю. доложил об исполнении областного бюджета Новосибирской области за 2012 год. Принято решение отправить отчет об исполнении областного бюджета Новосибирской области за 2012 год в Контрольно-счетную палату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Председателя Правительства Новосибирской области – министр экономического развития Новосибирской области Струков А.Н. представил доклад об итогах реализации мероприятий долгосрочной целевой программы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организации предоставления государственных и муниципальных услуг в Новосибирской области на 2011 - 2013 годы» в 2012 году. В разрезе целей Программы по итогам 2012 года достигнуты следующие показатели результатив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ижение административных барьеров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представителей субъектов малого и среднего бизнеса, удовлетворенных условиями ведения бизнеса в Новосибирской области составила 90,0% при запланированных 60%, что свидетельствует о низком уровне административных барьеров и коррупциногенности, о соответствии порядка предоставления услуг нормативным требованиям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е число обращений заявителя в орган государственной власти Новосибирской области (орган местного самоуправления) для получения одной государственной услуги, связанной со сферой предпринимательской деятельности – 1,61 при плановом значении – 4, что свидетельствует о низком уровне административных барьер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е установленных нормативных сроков предоставления государственной (муниципальной) услуги, связанной со сферой предпринимательской деятельности, не выявлено, что свидетельствует об эффективной организации процесса обслуживания заявителей в органах государственной и муниципальной в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Повышение качества и доступности предоставления государственных и муниципальных услуг в Новосибирской област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заявителей, удовлетворенных качеством предоставленных государственных и муниципальных услуг в Новосибирской области, от общего числа опрошенных заявителей составила 90,6% при запланированных 80%, среднее время ожидания в очереди при обращении в орган государственной власти (местного самоуправления) Новосибирской области составило 17,7 минут, что не превышает запланированного значения – 30 минут, и среднее число обращений заявителя в орган государственной власти Новосибирской области (орган местного самоуправления) для получения одной государственной (муниципальной) услуги - 1,4 ед. (плановое значение - 1,5 ед.). Данные, полученные по результатам мониторинга, свидетельствуют о доступности государственных и муниципальных услуг для заявителей, о качестве предоставления услуг государственными и муниципальными органами власти выше среднего и о достаточно низком уровне административных барьер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е время ожидания в очереди при обращении в филиалы ГАУ НСО «МФЦ» составляет 16,8 минут, что меньше планового значения (20 минут) на 3,2 минуты, и доля заявителей, удовлетворенных качеством предоставленных государственных и муниципальных услуг в филиалах ГАУ НСО «МФЦ», от общего числа опрошенных заявителей Новосибирской области, составляет 93,2% при запланированных 90%, что свидетельствует об эффективной организации процесса предоставления государственных и муниципальных услуг на базе МФЦ%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наиболее востребованных и социально-значимых государственных услуг Новосибирской области и муниципальных услуг, по которым регулярно проводится мониторинг качества, от общего числа наиболее востребованных и социально значимых государственных услуг Новосибирской области и (муниципальных) услуг – 100%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составила 16,3% при плановом значении 12%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целом показатели результативности реализации Программы свидетельствуют об эффективной организации процесса предоставления государственных и муниципальных услуг государственными и муниципальными органами Новосибирской области, в том числе на базе МФЦ по принципу «одного окна», о доступности государственных и муниципальных услуг для заявителей, о качестве предоставления государственных и муниципальных услуг выше среднего, о низком уровне административных барьеров и коррупциногенности, о соответствии порядка предоставления услуг нормативным требования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Правительства Новосибирской области р</w:t>
      </w:r>
      <w:r>
        <w:rPr>
          <w:rFonts w:cs="Times New Roman" w:ascii="Times New Roman" w:hAnsi="Times New Roman"/>
          <w:sz w:val="24"/>
          <w:szCs w:val="24"/>
          <w:lang w:val="en-US"/>
        </w:rPr>
        <w:t>уководитель департамента природных ресурсов и охраны окружающей среды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Марченко Ю.Ю. доложил об основных итогах реализации в 2012 году ведомственной целевой программы «Государственная поддержка развития товарного рыбоводства в Новосибирской области на 2011-2013 годы». В 2012 году на 304 рыбопромысловых участках, предоставленных в пользование, осуществляли рыбохозяйственную деятельность – 139 организаций и индивидуальных предпринимателей, в том числе рыбодобывающих организаций – 32, рыбоперерабатывающих организаций – 38, осуществляющих товарное рыбоводство – 62. В 2012 году Новосибирская область по прежнему сохраняет свои лидирующие позиции среди регионов Западной Сибири по количеству предоставленных в пользование рыбопромысловых участков. Данный результат достигнут, в том числе в результате эффективного взаимодействия департамента с территориальным управлением Росрыболовства, ЗапСибНИИВБАК, органами местного самоуправления и непосредственно организациями, заинтересованными в получении наиболее результативных рыбопромысловых участк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варного рыбоводства представлено 86 участков, что составляет 48% от плана. В 2012 году на основании ресурсных исследований рыбодобывающим организациям предоставлены для осуществления промышленного вылова рыбы 4553,0 тонны, что составляет 108,4 % к уровню 2011 года (3264,8 тонн). Данный объем освоен организациями области на 95,1 %, аналогичный показатель 2011 года – 77,7 %, и составил 4329,0 тонн, превысив аналогичный показатель предыдущего года на 32,6 %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регионов-соседей, по-прежнему, это самый высокий показатель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ло 3000,0 тонн добывается на озёрах Большие и Малые Чаны, Сартлан.  Стабильно работающими предприятиями являются ООО «ФИШ МЭН»; Рыболовецкий колхоз «Красный моряк»; Карачинское сельское потребительское общество, ООО «Купинский рыбокомбинат» (стабильно развивающееся). ОАО «Новосибирскрыбхоз» стабильно снижает свои показател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оизведенной товарной рыбы возрос  почти в 2 раза, а по сравнению с 2010 годом, годом предшествующим началу реализации программы, почти в 20 раз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в ходе заседания одобрены изменения в следующие долгосрочные целевые программ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Энергосбережение и повышение энергетической эффективности Новосибирской области на период до 2015 года. Внесение изменений в долгосрочную целевую программу вызвано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ью приведения программы в соответствие с требованиями Правил предоставления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, утвержденных постановлением Правительства Российской Федерации от 05.09.2011 № 746, с целью получения данной субсидии для бюджета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меной главного распорядителя средств областного бюджета по мероприятию «Внедрение подсистемы сбора информации в области энергосбережения  в учреждениях бюджетной сферы для единой региональной информационной системы Новосибирской област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многофункциональных центров организации предоставления государственных и муниципальных услуг на территории Новосибирской области на 2009 - 2015 годы. Изменения вызваны приведением в соответствие объемов финансирования программ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Правительства Новосибирской области одобрен проект закона «Об 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». Проект закона Новосибирской области разработан в целях реализац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указанного Федерального закона субъект Российской Федерации должен определить порядок представления лицами, замещающими муниципальные должности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порядок принятия решения об осуществлении контроля за расходами указанных лиц, а также орган, осуществляющий соответствующий контроль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 направить данный проект закона Новосибирской области в Законодательное Собрание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утверждения Порядка финансирования из областного бюджета Новосибирской области мероприятий, предусмотренных ведомственной целевой программой «Обеспечение информирования населения о деятельности органов власти Новосибирской области на 2012-2015 годы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тверждения Плана информационно-пропагандистских мероприятий, направленных на развитие патриотического сознания у граждан Российской Федерации в Новосибирской области на 2013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 утверждения плана мероприятий до 2015 года по реализации Стратегии действий в интересах детей Новосибирской области на 2012-2017 г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чреждения стипендий Правительства Новосибирской области студентам государственных образовательных учреждений среднего профессионального образования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тверждения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учреждений Новосибирской области, и лицами, замещающими данные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заседания также одобрены следующие проекты согла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о предоставлении в 2013 году субсидии из федерального бюджета бюджету  Новосибирской области на софинансирование расходных обязательств Новосибирской области, возникающих при оказании высокотехнологичной медицинской помощи граждана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о предоставлении в 2013 году субсидии из федерального бюджета бюджету Новосибирской области на софинансирование расходных обязательств субъекта Российской Федерации, связанных с финансовым обеспечением закупок диагностических средств для выявления и мониторинга лечения лиц, инфицированных вирусами иммунодефицита человека  и гепатитов B и C.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7:00Z</dcterms:created>
  <dc:creator>Кузнецова Лидия Александровна</dc:creator>
  <dc:description/>
  <cp:keywords/>
  <dc:language>en-US</dc:language>
  <cp:lastModifiedBy>Шастина Елена Никандровна</cp:lastModifiedBy>
  <cp:lastPrinted>2013-04-02T11:50:00Z</cp:lastPrinted>
  <dcterms:modified xsi:type="dcterms:W3CDTF">2013-04-02T09:55:00Z</dcterms:modified>
  <cp:revision>4</cp:revision>
  <dc:subject/>
  <dc:title/>
</cp:coreProperties>
</file>