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2 июля 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ходе заседания Правительства Новосибирской области министр экономического развития Бабкина Г.И. доложила об основных параметрах прогноза социально-экономического развития Новосибирской области на 2014 год и плановый период 2015 и 2016 годов и приоритетах социально-экономического развития Новосибирской области на 2014 год и плановый период 2015 и 2016 годов. В качестве основных приоритетов прогноза социально-экономического развития Новосибирской области </w:t>
      </w:r>
      <w:r>
        <w:rPr>
          <w:rFonts w:cs="Arial;Times New Roman" w:ascii="Times New Roman;Times New Roman" w:hAnsi="Times New Roman;Times New Roman"/>
          <w:bCs/>
          <w:kern w:val="2"/>
          <w:sz w:val="24"/>
          <w:szCs w:val="24"/>
        </w:rPr>
        <w:t>выделен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4"/>
          <w:szCs w:val="24"/>
        </w:rPr>
        <w:t>- создание условий для дальнейшего улучшения демографической ситуации и выхода на положительную динамику естественного прироста насел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обеспечение поддержки социально незащищенных слоев населения, семей, оказавшихся в трудной жизненной ситу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беспечение условий для получения качественного и доступного образова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беспечение эффективной трудовой занятости и увеличение доходов насел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создание условий для развития духовности, высокой культуры и нравственного здоровья насел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беспечение укрепления и развития важнейших конкурентных позиций Новосибирской области, устойчивого роста ее экономик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развитие инвестиционной активности хозяйствующих субъек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совершенствование государственного и муниципального управления процессами социально-экономического развития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 Новосибирской области министр экономического развития Бабкина Г.И. также представила проект Концепции инвестиционной политики Новосибирской области на период до 2020 года. Концепция является документом, отражающим основные принципы, направления и подходы в реализации инвестиционной политики на территории Новосибирской области. В Концепции представлены перспективные направления вложения инвестиций, финансовые и нефинансовые меры государственной поддержки, включающие меры в составе программ и мероприятий в направлении модернизации действующих производств, поддержки инновационных разработок, объединенные в общий блок инвестиционной поддерж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были одобрены изменения в следующие долгосрочные  целев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организации предоставления государственных и муниципальных услуг в Новосибирской области на 2011-2013 годы».  Программа направленна на оптимизацию и повышение качества предоставления государственных и муниципальных услуг, в том числе на базе многофункциональных центров, предусматривающие обеспечение возможности получения государственных и муниципальных услуг по принципу "одного окна"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Допризывная подготовка граждан Российской Федерации в Новосибирской области на 2012-2016 годы». Программа направлена на качественные изменения системы допризывной подготовки граждан Российской Федерации в Новосибирской области, военно-патриотического воспитания молодежи и обеспечение консолидированного участия в этом процессе областных исполнительных органов государственной власти Новосибирской области, органов местного самоуправления, образовательных учреждений, обще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Министр социального развития Новосибирской области Пыхтин С.И. представил проект закона Новосибирской области «О внесении изменений в отдельные законы Новосибирской области». Разработка проекта закона обусловлена необходимостью приведения законодательства Новосибирской области в соответствие с федеральным законодательством,  в целях устранения ограничений для предоставления государственных и муниципальных услуг по принципу «одного окна», а также в целях создания условий для обеспечения возможности получения заявителями государственных услуг не только по месту жительства, но и по месту пребыва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а заседании Правительства Новосибирской области была представлена государственная программа Новосибирской области «Региональная программа развития профессионального образования Новосибирской области на 2014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Цель программы: обеспечение высокого качества образования в системе профессионального образования Новосибирской области в соответствии с меняющимися запросами населения и перспективными задачами социально-экономического развития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- модернизация системы профессионального образования Новосибирской области в соответствии с требованиями современной экономики области и меняющимися запросами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рофессиональная ориентация и социальная адаптация молодежи, в том числе учащихся общеобразовательных учреждений Новосибирской области, на рынке труд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инистр здравоохранения Новосибирской области Кравченко О.В. представила доклад о внесении  изменений в Программу модернизации здравоохранения Новосибирской области на 2011-2013 годы. Изменения представляют собой технические пра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критериев эффективности налоговых льгот, установленных иным категориям налогоплательщиков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социальной поддержке отдельных категорий граждан  при проведении кадастровых работ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словий предоставления и расходования субсидий местным бюджетам  из областного бюджета Новосибирской области на выполнение расходных обязательств в части снабжения населения топли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 единовременных денежных выплат врач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 утверждения количества мест для приема и размера платы за обучение студентов в федеральных государственных образовательных учреждениях высшего профессионального образования, расположенных на территории Новосибирской области, в рамках целевой контрактной подготовки  на 2013/2014 учебный год за счет средств областного бюджет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ы следующие проекты согла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между Министерством образования и науки Российской Федерации и Правительством Новосибирской области  о предоставлении субсидии из федерального бюджета бюджету Новосибирской области на выплату денежного поощрения лучшим учит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 предоставлении в 2013 году субсидии из федерального бюджета бюджету Новосибирской области на реализацию мероприятий федеральной целевой программы «Создание системы обеспечения вызова экстренных оперативных служб по единому номеру «112» в Российской Федерации на 2013-2017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о расторжении договора пользования водным объектом на территории Новосибирской области № 270 от 29.12.2006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31:00Z</dcterms:created>
  <dc:creator>Кузнецова Лидия Александровна</dc:creator>
  <dc:description/>
  <dc:language>en-US</dc:language>
  <cp:lastModifiedBy>Шастина Елена Никандровна</cp:lastModifiedBy>
  <cp:lastPrinted>2013-07-09T10:55:00Z</cp:lastPrinted>
  <dcterms:modified xsi:type="dcterms:W3CDTF">2013-07-26T09:31:00Z</dcterms:modified>
  <cp:revision>2</cp:revision>
  <dc:subject/>
  <dc:title/>
</cp:coreProperties>
</file>