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19 августа 2013 года состоялось заседание Правительства Новосибирской области. </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заседания Правительства Новосибирской области одобрены изменения в следующие программы:</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sz w:val="24"/>
          <w:szCs w:val="24"/>
        </w:rPr>
        <w:t>- долгосрочную целевую программу «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Цель программы – создание на исторических территориях системы достопримечательных мест, историко-культурных заповедников, музейно-туристических комплексов, являющейся основой сохранения и эффективного использования историко-культурного наследия народов Сибири, развития научно-познавательного и историко-культурного туризма в Новосибирской области.</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sz w:val="24"/>
          <w:szCs w:val="24"/>
        </w:rPr>
        <w:t>1. Обеспечение сохранности объектов культурного наследия и их эффективное использование в их естественном природном и культурном окружении.</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sz w:val="24"/>
          <w:szCs w:val="24"/>
        </w:rPr>
        <w:t>2. Создание условий для сохранения и экспонирования движимых памятников истории и культуры (музейных предметов) на территории Новосибирской области.</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sz w:val="24"/>
          <w:szCs w:val="24"/>
        </w:rPr>
        <w:t>3. Формирование туристической инфраструктуры на исторических территориях Новосибирской области.</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Обеспечение доступности информации об историко-культурном наследии региона. </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ведомственную целевую программу «Обеспечение доступности услуг общественного пассажирского транспорта для населения Новосибирской области на 2013-2015 годы». Изменения касаются включения в программу нового мероприятия «Предоставление субсидий г. Новосибирску на обновление подвижного состава городского пассажирского транспорта». Данное мероприятие в предыдущей редакции предусматривало предоставление из областного бюджета Новосибирской области субсидий городу Новосибирску в сумме 150 млн. рублей на софинансирование обновления подвижного состава городского пассажирского транспорта в количестве 34 единиц трамваев и троллейбусов. В новой редакции программы предусмотрено увеличение с 34 до 36 количества приобретаемых и модернизированных единиц подвижного состава городского пассажирского транспорта, за счет экономии расходов на модернизацию трамвайных вагонов и увеличения ассигнований бюджета города Новосибирска со 150,0 млн. руб. до 154,33 млн. рублей. За счет сэкономленных средств дополнительно будет приобретен один троллейбус и модернизирован один трамвайный вагон.</w:t>
      </w:r>
    </w:p>
    <w:p>
      <w:pPr>
        <w:pStyle w:val="Normal"/>
        <w:tabs>
          <w:tab w:val="clear" w:pos="708"/>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Для поддержания в исправном состоянии подвижного состава, отработавшего свой срок, предприятиями электротранспорта города Новосибирска освоена технология капитально-восстановительного ремонта и модернизации трамваев. В Новосибирске проведена модернизация 24 трамвайных вагонов, из них на 18 установлен энергоэкономичный тяговый электрический привод. При проведении модернизации на вагон устанавливаются новые колесные пары, тормозные электромагниты, аккумуляторные батареи, капитально отремонтированные тяговые двигатели и новое электрооборудование. В процессе ремонта обновляется электропроводка вагонов.</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На заседании Правительства Новосибирской области приняты правовые акты Правительства Новосибирской области, касающиес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w:t>
      </w:r>
      <w:r>
        <w:rPr>
          <w:rFonts w:cs="Times New Roman;Times New Roman" w:ascii="Times New Roman;Times New Roman" w:hAnsi="Times New Roman;Times New Roman"/>
          <w:sz w:val="24"/>
          <w:szCs w:val="24"/>
        </w:rPr>
        <w:t> субсидий местным бюджетам на софинансирование программ муниципальных образований по переселению граждан из аварийного жилищного фонда</w:t>
      </w:r>
      <w:r>
        <w:rPr>
          <w:rFonts w:eastAsia="Times New Roman;Times New Roman" w:cs="Times New Roman;Times New Roman" w:ascii="Times New Roman;Times New Roman" w:hAnsi="Times New Roman;Times New Roman"/>
          <w:color w:val="000000"/>
          <w:sz w:val="24"/>
          <w:szCs w:val="24"/>
          <w:lang w:eastAsia="ru-RU"/>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w:t>
      </w:r>
      <w:r>
        <w:rPr>
          <w:rFonts w:cs="Times New Roman;Times New Roman" w:ascii="Times New Roman;Times New Roman" w:hAnsi="Times New Roman;Times New Roman"/>
          <w:sz w:val="24"/>
          <w:szCs w:val="24"/>
        </w:rPr>
        <w:t> предоставления государственной поддержки инвестиционной деятельности</w:t>
      </w:r>
      <w:r>
        <w:rPr>
          <w:rFonts w:eastAsia="Times New Roman;Times New Roman" w:cs="Times New Roman;Times New Roman" w:ascii="Times New Roman;Times New Roman" w:hAnsi="Times New Roman;Times New Roman"/>
          <w:color w:val="000000"/>
          <w:sz w:val="24"/>
          <w:szCs w:val="24"/>
          <w:lang w:eastAsia="ru-RU"/>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мер по своевременной подготовке и проведению уборочных работ в 2013 году.</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Кроме того, в ходе заседания Правительства Новосибирской области одобрены проекты следующих докумен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Соглашения о</w:t>
      </w:r>
      <w:r>
        <w:rPr/>
        <w:t xml:space="preserve"> </w:t>
      </w:r>
      <w:r>
        <w:rPr>
          <w:rFonts w:eastAsia="Times New Roman;Times New Roman" w:cs="Times New Roman;Times New Roman" w:ascii="Times New Roman;Times New Roman" w:hAnsi="Times New Roman;Times New Roman"/>
          <w:color w:val="000000"/>
          <w:sz w:val="24"/>
          <w:szCs w:val="24"/>
          <w:lang w:eastAsia="ru-RU"/>
        </w:rPr>
        <w:t>взаимном сотрудничестве в области реализации мероприятий по расширению использования газомоторного топлива между Новосибирской областью и Открытым акционерным обществом «Нефтяная компания «Роснефть»;</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Соглашения о торгово-экономическом, научно-техническом и культурном сотрудничестве между Правительством Республики Алтай и Правительством Новосибирской области и протокол его реализаци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Соглашения о предоставлении субсидий из федерального бюджета бюджету Новосибирской области на поддержку реализации мероприятий Федеральной целевой программы развития образования на 2011-2015 годы;</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Соглашения о предоставлении субсидии из федерального бюджета бюджету Новосибирской области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доверенности Титову С.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Times New Roman" w:hAnsi="Times New Roman;Times New Roman" w:eastAsia="Times New Roman;Times New Roman" w:cs="Times New Roman;Times New Roman"/>
      <w:sz w:val="28"/>
      <w:szCs w:val="24"/>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49:00Z</dcterms:created>
  <dc:creator>Кузнецова Лидия Александровна</dc:creator>
  <dc:description/>
  <dc:language>en-US</dc:language>
  <cp:lastModifiedBy>Шастина Елена Никандровна</cp:lastModifiedBy>
  <cp:lastPrinted>2013-08-20T15:05:00Z</cp:lastPrinted>
  <dcterms:modified xsi:type="dcterms:W3CDTF">2013-08-20T10:49:00Z</dcterms:modified>
  <cp:revision>2</cp:revision>
  <dc:subject/>
  <dc:title/>
</cp:coreProperties>
</file>