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15 апреля 2013 года состоялось заседание Правительства Новосибирской област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ходе заседания Правительства Новосибирской области одобрены изменения в следующие программы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долгосрочную целевую программу «Совершенствование организации школьного питания в Новосибирской области на 2012-2016 годы». Цель программы: создание эффективной комплексной системы организации качественного, полноценного горячего питания в государственных и муниципальных общеобразовательных учреждениях Новосибирской обла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дачи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 Развитие системы централизованного производства и организации горячего питания школьник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 Модернизация материально-технической базы пунктов питания общеобразовательных учреждений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 Повышение квалификации и профессионализма специалистов, занятых в сфере организации питания школьник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 Формирование культуры здорового питания школьник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ведомственную целевую программу «Развитие природоохранной деятельности в Новосибирской области на 2014 - 2016 годы». Изменения были внесены в целях приведения в соответствие объемов финансирования программных мероприятий с Законом Новосибирской области  от 17.12.2012 № 284-ОЗ «Об областном бюджете Новосибирской области на 2013 год и на период 2014 и 2015 годов»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роме того, в ходе заседания одобрены следующие проекты законов Новосибирской области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«О внесении изменений в Закон Новосибирской области «Об управлении и распоряжении государственной собственностью Новосибирской области». Внесение изменений в данный проект закона обусловлено необходимостью приведения его в соответствие с нормами федерального законодательства, а также устранения внутренних противоречий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«О внесении изменений в Закон Новосибирской области «О приватизации государственного имущества Новосибирской области». Разработка данного проекта закона обусловлена необходимостью приведения его в соответствие с нормами федерального законодательств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нято решение направить данные проекты законов в Законодательное Собрание Новосибирской обла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ходе заседания были одобрены изменения в долгосрочную целевую программу «Стимулирование развития жилищного строительства в Новосибирской области на 2011-2015 годы», касающиеся механизмов реализации программы и системы управления реализацией программы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роме того, были приняты следующие Региональные программы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Региональная адресная программа Новосибирской области по проведению капитального ремонта многоквартирных домов на 2013 год. Цель Программы: обеспечение сохранности многоквартирных домов и улучшение комфортности проживания в них гражда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дачи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Создание безопасных и благоприятных условий проживания гражда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Повышение качества реформирования жилищно-коммунального хозяйств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Создание условий для управления многоквартирными домами на территории Новосибирской обла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Региональная адресная программа Новосибирской области по переселению граждан из аварийного жилищного фонда на 2013-2015 годы. Основные цели Программы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здание безопасных и благоприятных условий проживания граждан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ение жилищных прав граждан, проживающих по договору социального найма в домах, признанных в установленном порядке аварийными и подлежащими сносу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ение жилищных прав собственников жилых помещений при сносе аварийных жилых домов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вышение качества реформирования жилищно-коммунального хозяйств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овные задачи Программы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ирование и реализация финансовых ресурсов для обеспечения переселения граждан из жилых помещений аварийного жилищного фонда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ирование жилищного фонда, необходимого для переселения граждан из жилых помещений аварийного жилищного фонда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ация переселения граждан из аварийных многоквартирных домов в муниципальных образованиях Новосибирской област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ликвидация аварийного жилищного фонд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 Региональной адресной программы Новосибирской области по переселению граждан из аварийного жилищного фонда с учетом необходимости развития малоэтажного жилищного строительства на 2013-2015 годы. Основные цели Программы: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здание безопасных и благоприятных условий проживания граждан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нижение количества аварийных жилых домов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ддержка развития малых городов и сел;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овные задачи Программы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ирование и реализация финансовых ресурсов для обеспечения переселения граждан из жилых помещений аварийного жилищного фонда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ирование жилищного фонда, необходимого для переселения граждан из жилых помещений аварийного жилищного фонда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ация переселения граждан из аварийных многоквартирных домов в муниципальных образованиях Новосибирской област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ликвидация аварийного жилищного фонда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дение разъяснительной работы по вопросам реализации Программы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здание условий для развития малоэтажного жилищного строительств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ходе заседания Правительства Новосибирской области также одобрены изменения в ведомственную целевую программу «Обеспечение информирования населения о деятельности органов власти Новосибирской области на 2012-2015 годы». Изменения в ведомственную целевую программу вносятся в целях приведения в соответствие с Законом Новосибирской области  от 28.03.2013 № 314-ОЗ «О внесении изменений в Закон Новосибирской области «Об областном бюджете Новосибирской области на 2013 год и плановый период 2014 и 2015 годо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Кроме того, на заседании Правительства Новосибирской области приняты правовые акты Правительства Новосибирской области, касающие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организации работы по ведению регистра муниципальных нормативных правовых актов Новосибирской области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порядка взаимодействия участников государственной системы бесплатной юридической помощи на территории Новосибирской области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утверждения Порядка осуществления единовременных и ежемесячных выплат из областного бюджета Новосибирской области молодым  специалистам –выпускникам учреждений среднего и высшего профессионального образования, принятым в течение года со дня окончания обучения на работу в организации, осуществляющие сельскохозяйственное производство в районах Новосибир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утверждения Порядка финансирования мероприятий, предусмотренных ведомственной целевой программой «Развитие кадрового потенциала системы здравоохранения Новосибирской области на 2013-2017 год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введения ограничений на использование охотничьих ресурсов (пернатая дичь) в весеннем сезоне охоты 2013 года на территории Новосибир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предельных размеров платы за проведение технического осмотра транспортных средств на территории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В ходе заседания также одобрены следующие проекты соглаш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соглашение об информационном взаимодействии Управления Федеральной налоговой службы по Новосибирской области и Правительства Новосибир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инвестиционное соглашение, заключаемое с целью реализации проекта «Строительство нового завода по производству инфузионных растворов на строительной площадке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соглашение между Министерством экономического развития Российской Федерации и Правительством Новосибирской области о взаимодействии во внешнеэкономической сфере.</w:t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23:00Z</dcterms:created>
  <dc:creator>Кузнецова Лидия Александровна</dc:creator>
  <dc:description/>
  <cp:keywords/>
  <dc:language>en-US</dc:language>
  <cp:lastModifiedBy>Ковенько Ксения Фёдоровна</cp:lastModifiedBy>
  <cp:lastPrinted>2013-04-16T12:38:00Z</cp:lastPrinted>
  <dcterms:modified xsi:type="dcterms:W3CDTF">2013-04-16T05:45:00Z</dcterms:modified>
  <cp:revision>56</cp:revision>
  <dc:subject/>
  <dc:title/>
</cp:coreProperties>
</file>