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 сен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принят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Совершенствование организации школьного питания в Новосибирской области на 2012 - 2016 годы». Изменения касаются исполнителей и основных мероприятий программ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газификации территорий населенных пунктов Новосибирской области на 2012-2016 годы», в которой доработаны правила ежегодного формирования ее мероприят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домственную целевую программу «Управление и распоряжение государственной собственностью Новосибирской области на 2012-2015 годы». Внесение изменений связано с изменениями объема финансирования данной программы в 2013 году, а также с дополнением методики расчета целевых индикаторов программ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ведомственную целевую программу «Развитие архивного дела в Новосибирской области на 2013–2015 годы». Изменения вносятся в целях наиболее эффективного использования средств областного бюджета Новосибирской области по итогам инвентаризации мероприятий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одобрен доклад об основных положениях ведомственной целевой программы «Совершенствование и развитие почтовой связи на территории Новосибирской области на 2014-2016 годы». Основной целью программы является содействие повышению доступности и качества услуг почтовой связи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рограмма предусматривает решение следующей задачи: модернизация и развитие объектов почтовой связи на территории муниципальных образовани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е целевые индикаторы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населения области (без г. Новосибирска), для которого улучшилось качество предоставления услуг почтовой связи (от общего количества жителей области, без г. Новосибирска)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я отделений почтовой связи, размещенных в муниципальных помещениях, находящихся в удовлетворительном техническом состоянии, соответствующим стандартам и требованиям обслуживания (от общего числа отделений почтовой связи области, без г. Новосибирск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также одобрены следующие проекты законо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, для глухих, слабослышащих, позднооглохших, слепых, слабовидящих, с тяжелыми нарушениями речи, с нарушениями опорно – 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граниченными возможностями здоровья». Разработка данного проекта закона Новосибирской области обусловлена необходимостью приведения законодательства Новосибирской области в сфере образования в соответствие с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м 5 статьи 79 Федерального закона от 29 декабря 2012 года № 273-ФЗ «Об образовании в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м 13.1 части 2, частью 6 статьи 26.3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«О внесении изменений в статьи 12.3 и 15.3 Закона Новосибирской области «Об административных правонарушениях в Новосибирской области». Проектом закона предлагается внести изменения в пункт 1 статьи 12.3 Закона № 99-ОЗ, установив административную ответственность за невыполнение должностным лицом органа местного самоуправления законных требований областного исполнительного органа государственной власти Новосибирской области. Наименование статьи 12.3 Закона № 99-ОЗ приводится в соответствие с содержанием указанной статьи с учетом вносимых в нее измен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«О внесении изменений в статьи 1 и 5 Закона Новосибирской области «О мировых судьях Новосибирской области» и Закон Новосибирской области «О создании судебных участков и должностей мировых судей Новосибирской области». В соответствии с требованиями пункта 4 статьи 4 Федерального закона от 17 декабря 1998 года № 188-ФЗ «О мировых судьях в Российской Федерации»,  Федерального закона от 29 декабря 1999 года № 218-ФЗ «Об общем числе мировых судей и количестве судебных участков в субъектах Российской Федерации» необходимо внести изменения в Закон Новосибирской области от 26 сентября 2005 года № 314-ОЗ «О мировых судьях Новосибирской области» и Закон Новосибирской области от 6 октября 2009 года № 374-ОЗ «О создании судебных участков и должностей мировых судей Новосибирской области» в части увеличения числа мировых судей и количества судебных участков в Новосибирской области на 3 единицы, определив число мировых судей и соответствующее ему количество судебных участков – 138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направить данные проекты законов в Законодательное Собрание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тверждения перечня и объема государственных услуг (работ) в сфере информатизации и развития телекоммуникационных технологий, оказываемых (выполняемых) государственными бюджетными учреждениями Новосибирской области за счет средств областного бюджета Новосибирской области в 2013 году и плановом периоде 2014 и 2015 г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компенсации части родительской платы за присмотр и уход за детьми, выплачиваемой родителям (законным представителям) детей, посещающих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исуждения премии «Почётный работник профессионального образования Новосибир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сновных направлений бюджетной и налоговой политики Новосибирской области на 2014 год и плановый период 2015 и 2016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 предоставлении субсидии из федерального бюджета бюджету Новосибирской области на реализацию региональной программы в области энергосбережения и повышения энергетической эффективности на 201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 взаимодействии в целях размещения государственного и муниципального заказа Новосибирской области посредством проведения открытых аукционов в электронной форме на электронной торговой площадке «Сбербанк – Автоматизированная система торгов»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6:00Z</dcterms:created>
  <dc:creator>Кузнецова Лидия Александровна</dc:creator>
  <dc:description/>
  <dc:language>en-US</dc:language>
  <cp:lastModifiedBy>Шастина Елена Никандровна</cp:lastModifiedBy>
  <cp:lastPrinted>2013-10-01T15:36:00Z</cp:lastPrinted>
  <dcterms:modified xsi:type="dcterms:W3CDTF">2013-10-02T07:26:00Z</dcterms:modified>
  <cp:revision>2</cp:revision>
  <dc:subject/>
  <dc:title/>
</cp:coreProperties>
</file>